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38521011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94793516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253149014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404068838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2115417800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333365061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